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билис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68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414141"/>
          <w:spacing w:val="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25 устава муниципального образования Тбилисский район, Совет муниципального образования Тбилисский район р е ш и 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7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инять уста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билисский район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(прил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агается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оручить главе муниципального образования Тбилисский район зарегистрировать устав муниципального образования Тбилисский район в установленном порядке.</w:t>
      </w:r>
    </w:p>
    <w:p>
      <w:pPr>
        <w:pStyle w:val="TextBody"/>
        <w:tabs>
          <w:tab w:val="clear" w:pos="709"/>
          <w:tab w:val="left" w:pos="7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3. Обнародовать зарегистрированный устав муниципального образования Тбилисский район в установленном порядке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4. Со дня вступления в силу устава муниципального образования Тбилисский район, принятого настоящим решением, признать утратившим силу устав муниципального образования Тбилисский район, принятый решением Совета муниципального образования Тбилисский район от 24 апреля 2015 года № 923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5. Контроль за выполнением настоящего решения возложить на постоянную комиссию Совета муниципального образования Тбилисский район по медицинскому обслуживанию и социальной защите населения, торговле и вопросам местного самоуправл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FF0000"/>
          <w:spacing w:val="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(Гладкова)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ab/>
        <w:t>6. Настоящее решение вступает с силу со дня обнародования, произведенного после государственной регистрации устава муниципального образования Тбилисский район, за исключением положений пунктов  2-3, 5-6  вступающих в силу со дня его подпис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билисский район                                                                       В.Б. Красноруцкий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Председатель Совет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униципального образован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Тбилисский район                                                                                  С.В. Увар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5-04-29T10:00:00Z</cp:lastPrinted>
  <dcterms:modified xsi:type="dcterms:W3CDTF">2015-01-20T06:15:35Z</dcterms:modified>
  <cp:revision>4</cp:revision>
  <dc:subject/>
  <dc:title/>
</cp:coreProperties>
</file>